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/>
      </w:pPr>
      <w:r>
        <w:rPr/>
        <w:t>Приложение 10</w:t>
      </w:r>
    </w:p>
    <w:p>
      <w:pPr>
        <w:pStyle w:val="Normal"/>
        <w:ind w:left="5103" w:hanging="0"/>
        <w:jc w:val="both"/>
        <w:rPr/>
      </w:pPr>
      <w:r>
        <w:rPr/>
        <w:t>к решению Гагаринской районной Думы «О бюджете муниципального образования «Гагаринский район» Смоленской области на 2024 год и на плановый период 2025 и 2026 годов»</w:t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/>
      </w:pPr>
      <w:r>
        <w:rPr>
          <w:b/>
          <w:bCs/>
        </w:rPr>
        <w:t xml:space="preserve">Распределение бюджетных ассигнований </w:t>
      </w:r>
      <w:r>
        <w:rPr>
          <w:b/>
          <w:bCs/>
          <w:kern w:val="2"/>
        </w:rPr>
        <w:t>по целевым статьям (муниципальным программам и непрограммным направлениям деятельности), группам (группам</w:t>
      </w:r>
      <w:r>
        <w:rPr>
          <w:b/>
          <w:bCs/>
          <w:kern w:val="2"/>
          <w:lang w:val="ru-RU"/>
        </w:rPr>
        <w:t xml:space="preserve"> и</w:t>
      </w:r>
      <w:r>
        <w:rPr>
          <w:b/>
          <w:bCs/>
          <w:kern w:val="2"/>
        </w:rPr>
        <w:t xml:space="preserve"> подгруппам) видов расходов классификации расходов бюджетов на 20</w:t>
      </w:r>
      <w:r>
        <w:rPr>
          <w:b/>
          <w:bCs/>
          <w:kern w:val="2"/>
          <w:lang w:val="ru-RU"/>
        </w:rPr>
        <w:t>24</w:t>
      </w:r>
      <w:r>
        <w:rPr>
          <w:b/>
          <w:bCs/>
          <w:kern w:val="2"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701"/>
        <w:gridCol w:w="992"/>
        <w:gridCol w:w="2268"/>
      </w:tblGrid>
      <w:tr>
        <w:trPr>
          <w:tblHeader w:val="true"/>
          <w:trHeight w:val="1531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701"/>
        <w:gridCol w:w="992"/>
        <w:gridCol w:w="2268"/>
      </w:tblGrid>
      <w:tr>
        <w:trPr>
          <w:trHeight w:val="2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малого и среднего предпринимательства на территории муниципального образования "Гагаринский район" Смоленской области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51 712,59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51 712,5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2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2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2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2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1 712,5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2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1 712,5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2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1 712,59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культуры на территории муниципального образования "Гагаринский район" Смоленской области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317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54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41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 241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41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05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05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05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47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00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00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00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агаринские чт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13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13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13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22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22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22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5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5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5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L46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L46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L46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49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20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20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20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205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3 205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2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205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2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66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7 6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0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0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78 6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50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 250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3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3 2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системы образования на территории муниципального образования "Гагаринский район" Смоленской области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 642 581,1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1 E1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46 500,00</w:t>
            </w:r>
          </w:p>
        </w:tc>
      </w:tr>
      <w:tr>
        <w:trPr>
          <w:trHeight w:val="204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1 E1 517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1 E1 517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1 E1 517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1 E1 801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6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1 E1 801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296 1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1 E1 801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6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условий для функционирования центров " Точка рос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1 E1 817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1 E1 817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1 E1 817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Успех каждого ребен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1 E2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1 E2 509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1 E2 509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1 E2 509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902 718,1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7 192 62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192 62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192 62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5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2 78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5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2 78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5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2 78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итание детей льготных категорий в дошко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22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22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2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22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67 2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801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124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801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124 7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801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124 700,00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802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5 418,1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802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5 418,1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802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5 418,1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 631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18 71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7 716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7 716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внешколь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13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13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13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13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13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22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0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22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0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22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120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05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69 08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05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69 084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05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69 084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пит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21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 7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21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21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21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7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21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7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удоустройство шко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2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2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2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2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2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2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8 9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530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20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530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20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530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20 6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622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622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622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7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отдыха и оздоровления детей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0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0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0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1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 285 7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1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530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1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30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1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1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1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733 4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1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7 733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2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9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2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9 4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802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9 4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L30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L30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 8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L30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66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1 54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1 54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 171 540,00</w:t>
            </w:r>
          </w:p>
        </w:tc>
      </w:tr>
      <w:tr>
        <w:trPr>
          <w:trHeight w:val="153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12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7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12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2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12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2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12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12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012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4 03 012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205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36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205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36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3 205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36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30 863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40 5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892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2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3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3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18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4 04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16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16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802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2 363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802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8 263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802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8 263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802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4 802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муниципальной службы в муниципальном образовании "Гагаринский район" Смоленской области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02 405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384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1 559 1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83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83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75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75 7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4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4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4 01 014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3 105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809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1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809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809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809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809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809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 005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809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 80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809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 80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809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2 809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144 9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712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4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712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712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712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7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4 712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7 3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физической культуры и спорта в муниципальном образовании "Гагаринский район" Смоленской области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0 00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4 135 137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Спорт - норма жиз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1 P5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7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1 P5 508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7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1 P5 508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7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1 P5 508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7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5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5 1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6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6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5 4 01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2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23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2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23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2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 323 1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2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23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3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04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5 4 03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79 46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3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79 46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3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79 46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3 205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84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3 205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84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3 205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24 84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4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спорт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4 011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4 011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4 011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4 011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4 011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4 011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4 011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Мобилизационная подготовка муниципального образования "Гагаринский район" Смол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17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17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17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Гражданско-патриотическое воспитание граждан в муниципальном образовании "Гагаринский район" Смоленской области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7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7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7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эффективности деятельности Управления по строительству и жилищно-коммунальному хозяйству в сфере организации жилищно-коммунального комплекс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67 7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67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67 7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74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74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6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район" Смол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илизация ртутьсодержащих отработанных ла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2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2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2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2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2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2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2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2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квидация межпоселенческих несанкционированных св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8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8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18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Комплексное развитие транспортной инфраструктуры муниципального образования "Гагаринский район" Смоленской области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27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13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13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13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вершенствование и развитие автодорог местного значения, расположенных вне границ населенных пунктов на территории муниципального образования "Гагаринский район" Смол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дорож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3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3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3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район" Смол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"Формирование и развитие системы территориального общественного самоуправ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23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23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23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23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23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район" Смол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рганизацию и осуществление мероприятий по противодействию терроризму. экстремизму и защите жизни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24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24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24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Информатизация Администрации муниципального образования "Гагаринский район" Смол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0 00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4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Информатизация Администрации муниципального образования "Гагаринский район" Смол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4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градостроительной деятельности на территориях сельских поселений Гагаринского района Смол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градостроительной деятельности на территории сельских населенных пунктов Гагаринского района Смол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и корректировка градо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25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25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25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, в муниципальном образовании "Гагаринский район" Смол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92 03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92 03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1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9 783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1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9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1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9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1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4 934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1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4 93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7 76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16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16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24 457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22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22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62 335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62 33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90 03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90 036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802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90 036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Комплексное развитие систем коммунальной инфраструктуры на территории муниципального образования "Гагаринский район" Смоленской области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0 00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плату предпроектной документации, инженерных изысканий, проектно-сметной документации, проведение государственной эксперти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26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26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26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Создание условий для эффективного управления муниципальными финансами в муниципальном образовании "Гагаринский район" Смоленской области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0 00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59 65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538,3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227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538,3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227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538,3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227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538,39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Выравнивание бюджетной обеспеченности поселений муниципально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2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51 2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2 009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2 009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2 009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2 809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1 2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2 809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1 2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2 809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1 2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3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87 916,6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3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87 916,61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3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58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3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58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3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 616,6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3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 616,61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Гагаринского района Смоленской области и повышение эффективности использования земель сельских посел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0 00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2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2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2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7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7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7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район" Смоленской области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0 00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611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611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611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Управление муниципальным имуществом муниципального образования "Гагаринский район" Смоленской области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0 00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15 9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54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54 9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5 2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5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4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4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2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2 011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2 011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2 011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Обеспечение сохранности документов Архивного фонда Российской Федерации в муниципальном образовании "Гагаринский район" Смоленской области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0 00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рхив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1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1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1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район" Смоленской области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0 00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9 6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4 01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4 01 012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4 01 012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4 01 012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4 02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4 02 808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4 02 808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 4 02 808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153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Создание условий для защиты населения и территории муниципального образования "Гагаринский район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на водных объектах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0 00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, направленные на осуществление мероприятий гражданской обороны и по предупреждению, ликвидаци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2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2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2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" муниципального образования "Гагаринский район"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0 00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L49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L49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L49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Усиление борьбы с преступностью и профилактика правонарушений на территории муниципального образования "Гагаринский район" Смоленской области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0 00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63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63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по профилактике право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7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63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7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63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7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63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Создание условий для развития сельского хозяйства в Гагаринском районе Смоленской области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 0 00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 4 01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 4 01 617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 4 01 617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 4 01 617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0 00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08 636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 представительного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5 73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7 6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5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5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ыплаты депута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8 136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8 13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8 13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0 00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133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467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467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467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 467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 66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 666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 16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 16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0 00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5 851,4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граждение Почетной грамот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проведения выб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ые и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151,4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151,4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151,4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ленские взн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почетным гражданам муниципального образования "Гагаринский район"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2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2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2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7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7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7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7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7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spacing w:before="280" w:after="280"/>
    </w:pPr>
    <w:rPr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11:00Z</dcterms:created>
  <dc:creator>k_pkp</dc:creator>
  <dc:description/>
  <cp:keywords/>
  <dc:language>en-US</dc:language>
  <cp:lastModifiedBy>Бюджетный отдел</cp:lastModifiedBy>
  <cp:lastPrinted>2023-11-15T12:28:00Z</cp:lastPrinted>
  <dcterms:modified xsi:type="dcterms:W3CDTF">2023-11-15T09:31:00Z</dcterms:modified>
  <cp:revision>51</cp:revision>
  <dc:subject/>
  <dc:title/>
</cp:coreProperties>
</file>